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度</w:t>
      </w:r>
    </w:p>
    <w:p>
      <w:pPr>
        <w:pStyle w:val="Default"/>
        <w:jc w:val="center"/>
        <w:rPr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岳阳县人民医院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县人民医院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及决算单位构成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政府性基金预算收入支出决算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财政拨款三公经费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绩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评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情况的说明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spacing w:lineRule="exact" w:line="500"/>
        <w:rPr>
          <w:rFonts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val="en-US" w:eastAsia="zh-CN"/>
        </w:rPr>
        <w:t>第五部分 附件</w:t>
      </w:r>
      <w:r>
        <w:br w:type="page"/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val="en-US" w:eastAsia="zh-CN"/>
        </w:rPr>
        <w:t>岳阳县人民医院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一）贯彻执行国家有关医院的政策、法律、法规，行使公立医院基本职责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二）向服务范围内的的居民提供公共卫生服务，促进健康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三）确保服务范围内的居民的基本医疗保障得以实现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四）负责服务范围内居民危重病的抢救、救治，常见病的诊断、控制工作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五）向服务范围内的居民提供体检，对居民健康进行动态分析，跟踪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六）负责传染病的预防和控制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七）帮助和促进乡镇医院发展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八）开展科研，教学工作。</w:t>
      </w:r>
    </w:p>
    <w:p>
      <w:pPr>
        <w:pStyle w:val="Style16"/>
        <w:widowControl/>
        <w:spacing w:lineRule="atLeast" w:line="240"/>
        <w:ind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 w:bidi="ar-SA"/>
        </w:rPr>
        <w:t>（九）上级部门交办的其他工作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widowControl/>
        <w:spacing w:lineRule="exact" w:line="600"/>
        <w:ind w:firstLine="64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岳阳县人民医院内设机构包括：急诊科、重症医学科、手术室、麻醉科、骨一科（骨科胸外烧伤）、骨二科（神经脊柱手外科）、普外科、泌尿外科、妇科、产科、五官科、心血管肾内科、神经内分泌科、消化内科，呼吸血液内科、感染科、中医老年病科、肿瘤科、儿科、新生儿科、血液透析中心、健康管理中心、康复理疗中心、影像中心（放射、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CT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、核磁共振）、介入中心、卒中中心、体外碎石中心、检验科、超声科、口腔科、皮肤科、病理科等临床、医技科室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30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多个。设有医务科、护理部、党政办、院感科、财务科、设备科、后勤科、信息科、药剂科等行政职能科室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10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余个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二）决算单位构成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岳阳县人民医院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部门决算汇总公开单位构成包括：岳阳县人民医院只有本级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,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没有其他二级预算单位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,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因此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,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纳入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年部门决算编制范围的只有岳阳县人民医院部门本级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</w:rPr>
        <w:t>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收、支总计</w:t>
      </w:r>
      <w:r>
        <w:rPr>
          <w:rFonts w:eastAsia="仿宋_GB2312;仿宋" w:cs="Times New Roman" w:ascii="Times New Roman" w:hAnsi="Times New Roman"/>
          <w:sz w:val="32"/>
          <w:szCs w:val="32"/>
        </w:rPr>
        <w:t>20999.18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医院业务收入的正常增长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收入合计</w:t>
      </w:r>
      <w:r>
        <w:rPr>
          <w:rFonts w:eastAsia="仿宋_GB2312;仿宋" w:cs="Times New Roman" w:ascii="Times New Roman" w:hAnsi="Times New Roman"/>
          <w:sz w:val="32"/>
          <w:szCs w:val="32"/>
        </w:rPr>
        <w:t>20999.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事业收入</w:t>
      </w:r>
      <w:r>
        <w:rPr>
          <w:rFonts w:eastAsia="仿宋_GB2312;仿宋" w:cs="Times New Roman" w:ascii="Times New Roman" w:hAnsi="Times New Roman"/>
          <w:sz w:val="32"/>
          <w:szCs w:val="32"/>
        </w:rPr>
        <w:t>20627.2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8.2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其他收入</w:t>
      </w:r>
      <w:r>
        <w:rPr>
          <w:rFonts w:eastAsia="仿宋_GB2312;仿宋" w:cs="Times New Roman" w:ascii="Times New Roman" w:hAnsi="Times New Roman"/>
          <w:sz w:val="32"/>
          <w:szCs w:val="32"/>
        </w:rPr>
        <w:t>75.8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支出合计</w:t>
      </w:r>
      <w:r>
        <w:rPr>
          <w:rFonts w:eastAsia="仿宋_GB2312;仿宋" w:cs="Times New Roman" w:ascii="Times New Roman" w:hAnsi="Times New Roman"/>
          <w:sz w:val="32"/>
          <w:szCs w:val="32"/>
        </w:rPr>
        <w:t>20999.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</w:rPr>
        <w:t>20745.7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8.7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</w:rPr>
        <w:t>253.4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2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2.0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.3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财政项目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2.0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.3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财政项目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一般公共服务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财政拨款支出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1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7.8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般公共服务（类）公立医院（款）综合医院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1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6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7.8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分项目资金未在预算内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.5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0.5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包括办公费、印刷费、</w:t>
      </w:r>
      <w:r>
        <w:rPr>
          <w:rFonts w:ascii="Times New Roman" w:hAnsi="Times New Roman" w:cs="Times New Roman" w:eastAsia="仿宋_GB2312;仿宋"/>
          <w:sz w:val="32"/>
          <w:szCs w:val="32"/>
        </w:rPr>
        <w:t>咨询费、手续费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</w:t>
      </w:r>
      <w:r>
        <w:rPr>
          <w:rFonts w:ascii="黑体" w:hAnsi="黑体" w:cs="黑体"/>
          <w:b w:val="false"/>
          <w:bCs/>
          <w:sz w:val="32"/>
          <w:szCs w:val="32"/>
        </w:rPr>
        <w:t>、政府性基金预算收入支出决算情况</w:t>
      </w:r>
    </w:p>
    <w:p>
      <w:pPr>
        <w:pStyle w:val="Default"/>
        <w:ind w:firstLine="640"/>
        <w:rPr>
          <w:rFonts w:ascii="宋体" w:hAnsi="宋体" w:eastAsia="宋体" w:cs="宋体"/>
          <w:iCs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宋体" w:hAnsi="宋体" w:cs="宋体" w:eastAsia="宋体"/>
          <w:sz w:val="32"/>
          <w:szCs w:val="32"/>
          <w:lang w:eastAsia="zh-CN"/>
        </w:rPr>
        <w:t>本单位无政府性基金收支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</w:t>
      </w:r>
      <w:r>
        <w:rPr>
          <w:rFonts w:ascii="黑体" w:hAnsi="黑体" w:cs="黑体"/>
          <w:b w:val="false"/>
          <w:bCs/>
          <w:sz w:val="32"/>
          <w:szCs w:val="32"/>
        </w:rPr>
        <w:t>国有资本经营预算财政拨款支出决算</w:t>
      </w: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1280"/>
        <w:textAlignment w:val="auto"/>
        <w:rPr>
          <w:rFonts w:ascii="楷体" w:hAnsi="楷体" w:eastAsia="楷体" w:cs="楷体"/>
          <w:i/>
          <w:i/>
          <w:iCs w:val="false"/>
          <w:color w:val="FF0000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本单位无国有资本经营预算财政拨款支出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”经费财政拨款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（小于）预算数的主要原因是……，与上年相比减少（增加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（增长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减少（增长）的主要原因是…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接待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（小于）预算数的主要原因是……，与上年相比减少（增加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（增长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减少（增长）的主要原因是…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购置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（小于）预算数的主要原因是……，与上年相比减少（增加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（增长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减少（增长）的主要原因是…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运行维护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（小于）预算数的主要原因是……，与上年相比减少（增加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（增长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减少（增长）的主要原因是…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“三公”经费财政拨款支出决算中，公务接待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及运行维护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其中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安排因公出国（境）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，累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</w:t>
      </w:r>
      <w:r>
        <w:rPr>
          <w:rFonts w:eastAsia="楷体" w:cs="楷体" w:ascii="楷体" w:hAnsi="楷体"/>
          <w:b/>
          <w:bCs/>
          <w:i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开支内容包括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</w:rPr>
        <w:t>………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公务接待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共接待来访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、来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，主要是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公务用车购置费及运行维护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用车购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（单位本级或某二级机构）更新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</w:rPr>
        <w:t>……</w:t>
      </w:r>
      <w:r>
        <w:rPr>
          <w:rFonts w:ascii="Times New Roman" w:hAnsi="Times New Roman" w:cs="Times New Roman" w:eastAsia="仿宋_GB2312;仿宋"/>
          <w:sz w:val="32"/>
          <w:szCs w:val="32"/>
        </w:rPr>
        <w:t>支出，截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楷体" w:hAnsi="楷体" w:eastAsia="楷体" w:cs="楷体"/>
          <w:b/>
          <w:b/>
          <w:bCs/>
          <w:i/>
          <w:i/>
          <w:iCs w:val="false"/>
          <w:color w:val="FF0000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/>
          <w:i/>
          <w:iCs w:val="false"/>
          <w:color w:val="FF0000"/>
          <w:kern w:val="0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十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楷体" w:hAnsi="楷体" w:cs="楷体" w:eastAsia="楷体"/>
          <w:b/>
          <w:bCs/>
          <w:i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，比年初预算数（或者上年决算数）增加（减少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（降低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是：……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本部门开支会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召开……会议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……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开展……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……；举办……等节庆、晚会、论坛、赛事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……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货物采购授予中小企业合同金额占货物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工程采购授予中小企业合同金额占工程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辆，其他用车主要是救护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黑体" w:hAnsi="黑体" w:cs="黑体"/>
          <w:b w:val="false"/>
          <w:bCs/>
          <w:sz w:val="32"/>
          <w:szCs w:val="32"/>
        </w:rPr>
        <w:t>度绩效</w:t>
      </w:r>
      <w:r>
        <w:rPr>
          <w:rFonts w:cs="黑体"/>
          <w:b w:val="false"/>
          <w:bCs/>
          <w:sz w:val="32"/>
          <w:szCs w:val="32"/>
          <w:lang w:val="en-US" w:eastAsia="zh-CN"/>
        </w:rPr>
        <w:t>评价</w:t>
      </w:r>
      <w:r>
        <w:rPr>
          <w:rFonts w:ascii="黑体" w:hAnsi="黑体" w:cs="黑体"/>
          <w:b w:val="false"/>
          <w:bCs/>
          <w:sz w:val="32"/>
          <w:szCs w:val="32"/>
        </w:rPr>
        <w:t>情况的说明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绩效管理评价工作开展情况</w:t>
      </w:r>
      <w:r>
        <w:rPr>
          <w:rFonts w:ascii="宋体" w:hAnsi="宋体" w:cs="黑体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根据预算绩效管理要求，我部门组织对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年度一般公共预算项目支出全面开展绩效自评，其中，一级项目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，二级项目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，共涉及资金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占一般公共预算项目支出总额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组织对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年度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等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政府性基金预算项目支出开展绩效自评，共涉及资金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占政府性基金预算项目支出总额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组织对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年度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等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国有资本经营预算项目支出开展绩效自评，共涉及资金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占国有资本经营预算项目支出总额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组织对“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”“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等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项目开展了部门评价，涉及一般公共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政府性基金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国有资本经营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。从评价情况来看，……（请对预算绩效评价情况进行简单说明）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组织对“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”“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等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单位开展整体支出绩效评价，涉及一般公共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政府性基金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。从评价情况来看，……（请对整体支出绩效评价情况进行简单说明）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部门决算中项目绩效自评结果（如有）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项目绩效自评综述：根据年初设定的绩效目标，项目绩效自评得分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分。项目全年预算数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执行数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完成预算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项目绩效目标完成情况：一是……；二是……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存在的主要问题及原因：一是……；二是……。下一步改进措施：一是……；二是……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项目绩效自评综述：……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部门评价项目数量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以内的，至少将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1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部门评价报告向社会公开；部门评价项目数量大于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3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的，至少将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2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部门评价报告向社会公开。报告框架可参考《项目支出绩效评价办法》（财预〔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1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号）中《项目支出绩效评价报告（参考提纲）》、《湖南省预算支出绩效评价管理办法》（湘财绩〔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号）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  <w:lang w:val="en-US" w:eastAsia="zh-CN" w:bidi="ar-SA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2"/>
          <w:szCs w:val="72"/>
          <w:lang w:val="en-US" w:eastAsia="zh-CN" w:bidi="ar-SA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宋体" w:hAnsi="宋体" w:cs="黑体"/>
          <w:color w:val="000000"/>
          <w:kern w:val="0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三、</w:t>
      </w:r>
      <w:r>
        <w:rPr>
          <w:rFonts w:ascii="宋体" w:hAnsi="宋体" w:cs="黑体"/>
          <w:color w:val="000000"/>
          <w:kern w:val="0"/>
          <w:sz w:val="32"/>
          <w:szCs w:val="32"/>
        </w:rPr>
        <w:t>……</w:t>
      </w:r>
    </w:p>
    <w:p>
      <w:pPr>
        <w:pStyle w:val="Default"/>
        <w:ind w:firstLine="640"/>
        <w:rPr>
          <w:rFonts w:ascii="宋体" w:hAnsi="宋体" w:eastAsia="宋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………</w:t>
      </w:r>
    </w:p>
    <w:p>
      <w:pPr>
        <w:pStyle w:val="Default"/>
        <w:jc w:val="center"/>
        <w:rPr>
          <w:rFonts w:ascii="宋体" w:hAnsi="宋体" w:eastAsia="宋体" w:cs="黑体"/>
          <w:color w:val="000000"/>
          <w:kern w:val="0"/>
          <w:sz w:val="72"/>
          <w:szCs w:val="72"/>
          <w:lang w:val="en-US" w:eastAsia="zh-CN" w:bidi="ar-SA"/>
        </w:rPr>
      </w:pPr>
      <w:r>
        <w:rPr>
          <w:rFonts w:eastAsia="宋体" w:cs="黑体" w:ascii="宋体" w:hAnsi="宋体"/>
          <w:color w:val="000000"/>
          <w:kern w:val="0"/>
          <w:sz w:val="72"/>
          <w:szCs w:val="72"/>
          <w:lang w:val="en-US" w:eastAsia="zh-CN" w:bidi="ar-SA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eastAsia="zh-CN"/>
        </w:rPr>
        <w:t>年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然宝</cp:lastModifiedBy>
  <cp:lastPrinted>2023-08-15T17:28:00Z</cp:lastPrinted>
  <dcterms:modified xsi:type="dcterms:W3CDTF">2024-09-25T02:3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712B5336D41A4A872A6F2084D6BC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